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98798376"/>
            <w:bookmarkStart w:id="1" w:name="__Fieldmark__0_109879837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98798376"/>
            <w:bookmarkStart w:id="3" w:name="__Fieldmark__1_109879837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98798376"/>
            <w:bookmarkStart w:id="5" w:name="__Fieldmark__2_109879837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98798376"/>
            <w:bookmarkStart w:id="7" w:name="__Fieldmark__3_109879837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098798376"/>
            <w:bookmarkStart w:id="9" w:name="__Fieldmark__4_109879837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098798376"/>
            <w:bookmarkStart w:id="11" w:name="__Fieldmark__5_109879837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